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MPEGNO DI SP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Sono stati imputati in data odierna i seguenti impor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1668"/>
        <w:gridCol w:w="1671"/>
        <w:gridCol w:w="1560"/>
        <w:gridCol w:w="1407"/>
        <w:gridCol w:w="924"/>
        <w:gridCol w:w="133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ntrata / Spes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r. Im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Prenotazion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Variaz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odice Fornitore/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601023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766.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601024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30.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mo, lì 21/12/20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responsabi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ALACRIDA MAUR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2:27:00Z</dcterms:created>
  <dc:creator>Bonazza Mario</dc:creator>
  <dc:description/>
  <cp:keywords/>
  <dc:language>en-US</dc:language>
  <cp:lastModifiedBy>Malacrida Mauro</cp:lastModifiedBy>
  <dcterms:modified xsi:type="dcterms:W3CDTF">2022-12-21T12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